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68715488"/>
            <w:bookmarkStart w:id="1" w:name="__Fieldmark__0_106871548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68715488"/>
            <w:bookmarkStart w:id="3" w:name="__Fieldmark__1_106871548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68715488"/>
            <w:bookmarkStart w:id="5" w:name="__Fieldmark__2_106871548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68715488"/>
            <w:bookmarkStart w:id="7" w:name="__Fieldmark__3_106871548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68715488"/>
            <w:bookmarkStart w:id="9" w:name="__Fieldmark__4_106871548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68715488"/>
            <w:bookmarkStart w:id="11" w:name="__Fieldmark__5_106871548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68715488"/>
            <w:bookmarkStart w:id="13" w:name="__Fieldmark__6_106871548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68715488"/>
            <w:bookmarkStart w:id="15" w:name="__Fieldmark__7_106871548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68715488"/>
            <w:bookmarkStart w:id="17" w:name="__Fieldmark__8_106871548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68715488"/>
            <w:bookmarkStart w:id="19" w:name="__Fieldmark__9_106871548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68715488"/>
            <w:bookmarkStart w:id="21" w:name="__Fieldmark__10_106871548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68715488"/>
            <w:bookmarkStart w:id="23" w:name="__Fieldmark__11_106871548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68715488"/>
            <w:bookmarkStart w:id="25" w:name="__Fieldmark__12_106871548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068715488"/>
            <w:bookmarkStart w:id="27" w:name="__Fieldmark__13_106871548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068715488"/>
            <w:bookmarkStart w:id="29" w:name="__Fieldmark__14_106871548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068715488"/>
            <w:bookmarkStart w:id="31" w:name="__Fieldmark__15_106871548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068715488"/>
            <w:bookmarkStart w:id="33" w:name="__Fieldmark__16_1068715488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6-04-29T10:44:00Z</dcterms:modified>
  <cp:revision>38</cp:revision>
  <dc:subject/>
  <dc:title/>
</cp:coreProperties>
</file>